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Brilliant Water I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 am where I belong, I am home now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 am free on my own and I roam ‘rou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here in caves I hear the dead groa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And my bed is a cold headston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ong ago I used to be bli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Gold and fame corroded my mi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Then I saw the light and drowned them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The less I have the freer I am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I’m living in the brilliant water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You can never let me dow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 ain’t gonna get any old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’m never gonna hit the grou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Won’t hit the grou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’m out of your law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 stay arou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’ve been known to be a crackpo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What I am you really know no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 am wild and I am so bless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Tell me have you ever woken in a forest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Have you seen a star explosion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Have you swum across the ocean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Have you ever heard the dead groan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Make it right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Come make love on a headston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I’m living in the brilliant water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You can never track me dow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Living in the brilliant wat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So I’ll never hit the grou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Won’t hit the groun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I’m out of your law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Don’t track me dow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Recorded in April, 2017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20:00Z</dcterms:created>
  <dc:creator/>
  <dc:description/>
  <cp:keywords/>
  <dc:language>en-US</dc:language>
  <cp:lastModifiedBy>skir</cp:lastModifiedBy>
  <dcterms:modified xsi:type="dcterms:W3CDTF">2018-02-10T08:20:00Z</dcterms:modified>
  <cp:revision>2</cp:revision>
  <dc:subject/>
  <dc:title/>
</cp:coreProperties>
</file>