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stery (The Power Within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stery, myste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your myste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're gonna start the gam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one is history, already histo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re's no one to blam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gotta leave no stone unturn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bridge unbur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ule unlear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raid of just the morning s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ime to r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ime to r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stery, myste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your myste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're gonna start the gam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one is history, already histo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re's no one to blam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gotta leave no stone unturn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bridge unbur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ule unlear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raid of just the morning s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ime to r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ime to r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your demons on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r best to w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long as you g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 with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ded in October,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</dc:creator>
  <dc:description/>
  <cp:keywords/>
  <dc:language>en-US</dc:language>
  <cp:lastModifiedBy/>
  <cp:revision>0</cp:revision>
  <dc:subject/>
  <dc:title/>
</cp:coreProperties>
</file>