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"/>
          <w:sz w:val="28"/>
        </w:rPr>
        <w:t xml:space="preserve">Never Ending Story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can’t comprehe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unexplored universe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Our incompetenc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s the heaviest curs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The matter’s two things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Deranging our brains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Questions pending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They’re called Time and Spac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just a gr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Of the infinite ch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living to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unit is locke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Ain’t no code to escap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The stop mode is blocke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Ain’t no end of the tape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triumph, we mour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laugh and we c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As soon as we’re born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start to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just a gr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Of the infinite ch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 </w:t>
      </w: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living to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s it the meaning of life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The meaning of lif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s it the meaning of life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The meaning of lif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hat century do we live in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е keep on helping the earth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disinherit our childre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t really looks like suicid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lets common sense give 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keep on helping ourselves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 kill and orphan our childre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s it the meaning of our life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just a gr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Of the infinite chain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Mankind is blind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 xml:space="preserve">The limited mind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Never ever ending story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We’re living to die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/>
          <w:sz w:val="28"/>
        </w:rPr>
        <w:t>Is it the meaning of lif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corded in February,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</dc:creator>
  <dc:description/>
  <cp:keywords/>
  <dc:language>en-US</dc:language>
  <cp:lastModifiedBy/>
  <cp:revision>0</cp:revision>
  <dc:subject/>
  <dc:title>Never Ending Story</dc:title>
</cp:coreProperties>
</file>