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is used to be our hiding pla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ere’s where we found our saving gra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seem to hear the ancient tun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at sounded when we watched the moo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nd watched the star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nd every atom of the universe was our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Oh tell me why it had to e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Just like all the lights went out in heave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y do we prete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at we’ve grown and don’t remember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You took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p in the cloud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Do it all over, bab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ith you a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Do it all over, bab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could fl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et’s do it all ov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could fl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s it all over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is used to be our secret pla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escaped without a trac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ife’s so short and life’s so fas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But I still hold on to the pas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s it wrong or is it right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t’s meant to las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s it wrong or is it right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re we alive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We can’t deny that we don’t savor every night and morning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just wonder why we’ve now changed and got so bor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You took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p in the cloud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Do it all over, bab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ith you a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Do it all over, bab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could fl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et’s do it all ov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could fl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s it all over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p in the cloud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Do it all over, bab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w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ith you a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Do it all over, bab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gh up in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could fl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et’s do it all over aga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p in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re we could fl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s it all over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ecorded in July, 2017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7:00Z</dcterms:created>
  <dc:creator/>
  <dc:description/>
  <cp:keywords/>
  <dc:language>en-US</dc:language>
  <cp:lastModifiedBy>skir</cp:lastModifiedBy>
  <dcterms:modified xsi:type="dcterms:W3CDTF">2018-02-10T08:27:00Z</dcterms:modified>
  <cp:revision>2</cp:revision>
  <dc:subject/>
  <dc:title/>
</cp:coreProperties>
</file>