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gel Of Sn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wning in memories, moving in twilig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ring my burden, blinded by headligh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 way to heaven right from infer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all dramas bitter and hollow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run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fall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ris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imes I am crawl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you’ll always be al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you’ll never disappe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you, my angel of sn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making me pure and cle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human being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mortal creatu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ing the long wa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through the fu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quering tempe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er and f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keep on aim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er and high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soar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fly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fall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imes I am dy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you’ll always be al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you’ll never disappe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you, my angel of sn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making me pure and cle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orded in March, 20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</dc:creator>
  <dc:description/>
  <cp:keywords/>
  <dc:language>en-US</dc:language>
  <cp:lastModifiedBy/>
  <cp:revision>0</cp:revision>
  <dc:subject/>
  <dc:title/>
</cp:coreProperties>
</file>