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The moon was riding high, I was feeling so cold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n you lit me up and exploded my sou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Talking through my hat I was stupid and blind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When you shook the junk out of my litttery mind   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mitation, affectation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Sick and tired of lies you opened my ey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rtificial brains make synthetical lo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’m getting rid of pain and rising abo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To fall in wild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n this wild world where I’m insan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Can’t get enough of crazy wild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at pours new blood into my vein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And it’s my life that feeds on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Only love can heal the pa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And if my heart is bleeding out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Only love can stop the rain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nd it’s my lo-oh-o-oh-o-ove it is my lo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O-oh o-oh o-oh feel it in my b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O-oh o-oh it is wild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So real so deep so rough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Wild love                                       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The sun was shining bright you were feeling so high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n I heard your voice for the very last ti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n the darkest cloud overshadowed the ligh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You were lying still with your eyes open wid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eastAsia="Helvetica" w:cs="Helvetica"/>
          <w:sz w:val="36"/>
          <w:szCs w:val="36"/>
        </w:rPr>
      </w:pPr>
      <w:r>
        <w:rPr>
          <w:rFonts w:eastAsia="Helvetica" w:cs="Helvetica" w:ascii="Helvetica" w:hAnsi="Helvetica"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Flying comet, burning fire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You have lived your life so fast and so brigh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Purified my brain, showed me genuine lo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Now you’re safe from pain and rising ab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’m still in wild lo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n this wild world I’m insan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Can’t get enough of crazy wild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at pours new blood into my vein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And it’s my life that feeds on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Only love can heal the pa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And if my heart is bleeding out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Only love can stop the rain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nd it’s my lo-oh-o-oh-o-ove it is my lo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O-oh o-oh o-oh feel it in my b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O-oh o-oh it is wild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So real so deep so rough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Wild love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’</w:t>
      </w:r>
      <w:r>
        <w:rPr>
          <w:rFonts w:cs="Helvetica" w:ascii="Helvetica" w:hAnsi="Helvetica"/>
          <w:sz w:val="36"/>
          <w:szCs w:val="36"/>
        </w:rPr>
        <w:t>m still in wild lo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n this wild world I’m insan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Can’t get enough of crazy wild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at pours new blood into my vein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And it’s my life that feeds on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Only love can heal the pa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And if my heart is bleeding out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Only love can stop the rain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nd it’s my lo-oh-o-oh-o-ove it is my lo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O-oh o-oh o-oh feel it in my bon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O-oh o-oh it is wild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So real so deep so rough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Wild lo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Wild love     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/>
      </w:pPr>
      <w:r>
        <w:rPr>
          <w:rFonts w:cs="Helvetica" w:ascii="Helvetica" w:hAnsi="Helvetica"/>
          <w:sz w:val="20"/>
          <w:szCs w:val="20"/>
        </w:rPr>
        <w:t>Recorded in October, 2016</w:t>
      </w:r>
      <w:r>
        <w:rPr>
          <w:rFonts w:cs="Helvetica" w:ascii="Helvetica" w:hAnsi="Helvetica"/>
          <w:sz w:val="36"/>
          <w:szCs w:val="36"/>
        </w:rPr>
        <w:t xml:space="preserve">                         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eastAsia="Helvetica" w:cs="Helvetica"/>
          <w:sz w:val="36"/>
          <w:szCs w:val="36"/>
        </w:rPr>
      </w:pPr>
      <w:r>
        <w:rPr>
          <w:rFonts w:eastAsia="Helvetica" w:cs="Helvetica" w:ascii="Helvetica" w:hAnsi="Helvetica"/>
          <w:sz w:val="36"/>
          <w:szCs w:val="36"/>
        </w:rPr>
        <w:t xml:space="preserve">                                       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8:00Z</dcterms:created>
  <dc:creator/>
  <dc:description/>
  <cp:keywords/>
  <dc:language>en-US</dc:language>
  <cp:lastModifiedBy>skir</cp:lastModifiedBy>
  <dcterms:modified xsi:type="dcterms:W3CDTF">2018-02-10T08:28:00Z</dcterms:modified>
  <cp:revision>2</cp:revision>
  <dc:subject/>
  <dc:title/>
</cp:coreProperties>
</file>