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 (Alt. Ver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rains are all ov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e what the day bring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 has come bac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aring the sun's glob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ancient and ruthles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ire that burns wing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t's back to remind 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've wasted all my ti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-like days in early autum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-like days in early autum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ddenly night fall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e what the moon bring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Unannounced sorrow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reeping through my m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resentiment of the e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e what the moon bring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The wicked and cold ey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Hungry for my cr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y nights in early autum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y nights in early autum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ndian summer's com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umm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assio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ag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emptin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all me not back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Oh Lo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ercy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Oh Lo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Oh Lo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deserve to fade I beg thee for merc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reeze my wild blood I beg for merc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ndian summer's com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ndian summer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Recorded in 2013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2:00Z</dcterms:created>
  <dc:creator/>
  <dc:description/>
  <cp:keywords/>
  <dc:language>en-US</dc:language>
  <cp:lastModifiedBy>skir</cp:lastModifiedBy>
  <dcterms:modified xsi:type="dcterms:W3CDTF">2018-02-10T08:22:00Z</dcterms:modified>
  <cp:revision>2</cp:revision>
  <dc:subject/>
  <dc:title/>
</cp:coreProperties>
</file>