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Indian Summer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val="en-US"/>
        </w:rPr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The fall rains are over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See what the day brings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Summer has come back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Baring the sun's globe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The ancient and ruthless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Fire that burns wings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It's back to remind me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I've wasted all my time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Summer-like days in early autumn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Summer-like days in early autumn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Indian summer's come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Indian summer's come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Indian summer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val="en-US"/>
        </w:rPr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Suddenly night comes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See what the moon brings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Unannounced sorrow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Creeping through my mind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This is the last fall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See what the moon brings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The wicked and cold eye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Hungry for my cry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Summery nights in early autumn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Summery nights in early autumn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Indian summer's come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Indian summer’s come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Indian summer's come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rFonts w:cs="Helvetica" w:ascii="Helvetica" w:hAnsi="Helvetica"/>
          <w:color w:val="000000"/>
          <w:sz w:val="28"/>
          <w:szCs w:val="28"/>
          <w:lang w:val="en-US"/>
        </w:rPr>
        <w:t>Indian summer's come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Helvetica" w:ascii="Helvetica" w:hAnsi="Helvetica"/>
          <w:color w:val="000000"/>
          <w:sz w:val="28"/>
          <w:szCs w:val="28"/>
        </w:rPr>
        <w:t>Indian summer</w:t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Style15"/>
        <w:shd w:fill="FFFFFF" w:val="clear"/>
        <w:spacing w:before="10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Helvetica" w:ascii="Helvetica" w:hAnsi="Helvetica"/>
          <w:color w:val="000000"/>
          <w:sz w:val="22"/>
          <w:szCs w:val="22"/>
        </w:rPr>
        <w:t>Recorded in 2017</w:t>
      </w:r>
    </w:p>
    <w:p>
      <w:pPr>
        <w:pStyle w:val="Normal"/>
        <w:spacing w:before="0" w:after="16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23:00Z</dcterms:created>
  <dc:creator/>
  <dc:description/>
  <cp:keywords/>
  <dc:language>en-US</dc:language>
  <cp:lastModifiedBy>skir</cp:lastModifiedBy>
  <dcterms:modified xsi:type="dcterms:W3CDTF">2018-02-10T08:23:00Z</dcterms:modified>
  <cp:revision>2</cp:revision>
  <dc:subject/>
  <dc:title/>
</cp:coreProperties>
</file>