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0"/>
        </w:rPr>
      </w:pPr>
      <w:r>
        <w:rPr>
          <w:rFonts w:cs="Times"/>
          <w:sz w:val="20"/>
        </w:rPr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>Black Leather Boys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n my own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A hopeless dreamer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I got no home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And I revel in freedom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I'm on tour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A roaming singer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 xml:space="preserve">Smoking funny cigarettes 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And drinking a stinger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Shake me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Unlock me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Unblock me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Let's blow all the boredom out the window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I feel low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I feel low when I am at rest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Keep that rhythm alou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Black leather boys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Keep that rhythm alou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Black leather boys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They are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h oh They are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h oh They are ahea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h ohThey are ahea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n my roa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There's no more sorrow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Take my ha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Never think of tomorrow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Come what may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All that I'm feeling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Is hunger for a triumph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I ain't gonna be kneeling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Shake me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Unlock me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Unblock me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Let's blow all the boredom out the window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Don't feel low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I don't feel low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My life is to win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Keep that rhythm alou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Black leather boys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Keep that rhythm alou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Black leather boy around</w:t>
      </w:r>
    </w:p>
    <w:p>
      <w:pPr>
        <w:pStyle w:val="Normal"/>
        <w:rPr/>
      </w:pPr>
      <w:r>
        <w:rPr>
          <w:rFonts w:cs="Times"/>
          <w:sz w:val="20"/>
        </w:rPr>
        <w:t xml:space="preserve"> </w:t>
      </w:r>
      <w:r>
        <w:rPr>
          <w:rFonts w:cs="Times"/>
          <w:sz w:val="36"/>
        </w:rPr>
        <w:t>Keep that rhythm alou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Black leather boys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Keep that rhythm alou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Black leather boys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They are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They are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They are ahea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They are ahea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ne two three four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/>
          <w:sz w:val="20"/>
        </w:rPr>
      </w:r>
    </w:p>
    <w:p>
      <w:pPr>
        <w:pStyle w:val="Normal"/>
        <w:rPr/>
      </w:pPr>
      <w:r>
        <w:rPr>
          <w:rFonts w:cs="Times"/>
          <w:sz w:val="20"/>
        </w:rPr>
        <w:t xml:space="preserve"> </w:t>
      </w:r>
      <w:r>
        <w:rPr>
          <w:rFonts w:cs="Times"/>
          <w:sz w:val="36"/>
        </w:rPr>
        <w:t>Keep that rhythm alou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Black leather boys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Keep that rhythm alou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Black leather boys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Keep that rhythm alou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Black leather boys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Keep that rhythm alou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Black leather boys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They are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h oh They are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h oh They are ahea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h oh They are ahea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They are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h oh They are aroun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h oh They are ahead</w:t>
      </w:r>
    </w:p>
    <w:p>
      <w:pPr>
        <w:pStyle w:val="Normal"/>
        <w:rPr>
          <w:rFonts w:ascii="Times" w:hAnsi="Times" w:cs="Times"/>
          <w:sz w:val="36"/>
        </w:rPr>
      </w:pPr>
      <w:r>
        <w:rPr>
          <w:rFonts w:cs="Times"/>
          <w:sz w:val="36"/>
        </w:rPr>
        <w:t xml:space="preserve"> </w:t>
      </w:r>
      <w:r>
        <w:rPr>
          <w:rFonts w:cs="Times"/>
          <w:sz w:val="36"/>
        </w:rPr>
        <w:t>Oh oh They are ahead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  <w:t xml:space="preserve">Recorded in March, 2013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</dc:creator>
  <dc:description/>
  <cp:keywords/>
  <dc:language>en-US</dc:language>
  <cp:lastModifiedBy/>
  <cp:revision>0</cp:revision>
  <dc:subject/>
  <dc:title/>
</cp:coreProperties>
</file>