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ame Your Ghost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Hold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y ego dies i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Your bitter life’s in m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Your life’s i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t’s harmon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You wish no harm o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And put the light in m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nlighte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With my arms wide open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linded by your glow that flows from with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drown in your eyes — my own prison cel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s it heaven? Is it hell?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’m begging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lease please Oh tame your ghost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lease please come tame your ghost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feed on your l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ut I’ve never felt so col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’m pretty ali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ut I’ve never felt so col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 chill is running through my skin and bones, through my vei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The lonely ghosts come closer, scream and moan rattling chains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With my arms wide open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linded by your glow that flows from with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drown in your eyes — my own prison cel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t’s my heaven, it’s my hell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Hold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y ego dies i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Your bitter life’s in m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Your life’s i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t’s harmon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You wish no harm o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And put the light in m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nlighten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With my arms wide open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linded by your glow that flows from with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drown in your eyes —my own prison cel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s it heaven? Is it hell?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’m begging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lease please oh tame your ghost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lease please come tame your ghost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feed on your l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ut I’ve never felt so col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’m pretty aliv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ut I’ve never felt so col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Recorded in January, 2015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7:00Z</dcterms:created>
  <dc:creator/>
  <dc:description/>
  <cp:keywords/>
  <dc:language>en-US</dc:language>
  <cp:lastModifiedBy>skir</cp:lastModifiedBy>
  <dcterms:modified xsi:type="dcterms:W3CDTF">2018-02-10T08:27:00Z</dcterms:modified>
  <cp:revision>2</cp:revision>
  <dc:subject/>
  <dc:title/>
</cp:coreProperties>
</file>