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tl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y gir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not offended, no, I'm not offend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y gir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not pretending, no, I'm not offend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re tearing me apa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on, open up your hea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s are forgett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it is unbear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better 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orgot 'em, forgot '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orgot 'em, forgot '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, hah-ha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better 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orgot 'em, forgot '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orgot 'em, forgot '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 the words, hah-ha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y gir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not aggressive, no, I'm not aggress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y gir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 into the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re so impressive, yeah, you're so impress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let me lose contro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al what is in your sou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s are forgett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it is unbear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ed in May,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</dc:creator>
  <dc:description/>
  <cp:keywords/>
  <dc:language>en-US</dc:language>
  <cp:lastModifiedBy/>
  <cp:revision>0</cp:revision>
  <dc:subject/>
  <dc:title/>
</cp:coreProperties>
</file>