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36"/>
          <w:szCs w:val="36"/>
        </w:rPr>
        <w:t>Lucky Rid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’m a lucky rid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The final ride is hea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Lonely lonely figh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Mad to the b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Always wanted brigh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’m never slow and stea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Lucky lucky rid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Mad to the b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’m g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Underneath the gr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dden from the l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earing not a s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was still ali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n love was still ar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Bring me back the l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used to be so you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Lucky lucky rid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The final ride’s the sicke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Lonely lonely figh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Mad to the b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Always wanted brigh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The brightest flame burns quicke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your remind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Sad to the b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’m g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Underneath the gr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dden from the l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earing not a s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was still ali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n love was still ar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Bring me back the l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used to be so you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scared of the night, of the dark, of the sti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Under the pressure of the dark, night and sti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Buried all al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(I am scared... scared... of the sti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gone... night... and sti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scared... night... and sti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Buried all alo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living in the n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hidden from the l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dwelling in the n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living in the n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frightened of the n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searching for the l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For the wond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scared of the dar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Searching for a single spar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choking in the dar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am searching for a spar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 xml:space="preserve">I am longing for the ligh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For the light, for the l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was und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’m g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Underneath the gr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idden from the l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Hearing not a s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was still ali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When love was still ar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Bring me back the li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I used to be so you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Recorded in November, 2014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24:00Z</dcterms:created>
  <dc:creator/>
  <dc:description/>
  <cp:keywords/>
  <dc:language>en-US</dc:language>
  <cp:lastModifiedBy>skir</cp:lastModifiedBy>
  <dcterms:modified xsi:type="dcterms:W3CDTF">2018-02-10T08:24:00Z</dcterms:modified>
  <cp:revision>2</cp:revision>
  <dc:subject/>
  <dc:title/>
</cp:coreProperties>
</file>