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No! I won’t let it bleed a drop a d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You don’t know about the pill I hid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For a desperate moment of lif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Wait until the poison’s done its darkest de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t’s gonna be the longest groan you ever he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leave the latest page unturn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leave it ali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e end is so clo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Our love has to di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 is dying so h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The end is so clos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t’s torn us apar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Maybe love will never di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 is just asleep to rise some d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t’s gonna fly across the sk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nd settle many miles aw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Maybe I’ll repent insid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nd my eyes will cry a million tear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nd my heart will open wid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See you in a thousand years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leave it ali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e end is so clo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Our love has to di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 is dying so h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The end is so clos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t’s torn us apar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leave it ali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e end is so clo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Our love has to di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… love… oh love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leave it aliv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e end is so clos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Our love has to di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 is dying so h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ve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The end is so clos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ough it’s been so deep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t’s torn us apar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‘</w:t>
      </w:r>
      <w:r>
        <w:rPr>
          <w:rFonts w:cs="Helvetica" w:ascii="Helvetica" w:hAnsi="Helvetica"/>
          <w:sz w:val="28"/>
          <w:szCs w:val="28"/>
        </w:rPr>
        <w:t>Cause love is so dangerou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Recorded in 2012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2:00Z</dcterms:created>
  <dc:creator/>
  <dc:description/>
  <cp:keywords/>
  <dc:language>en-US</dc:language>
  <cp:lastModifiedBy>skir</cp:lastModifiedBy>
  <dcterms:modified xsi:type="dcterms:W3CDTF">2018-02-10T08:22:00Z</dcterms:modified>
  <cp:revision>2</cp:revision>
  <dc:subject/>
  <dc:title/>
</cp:coreProperties>
</file>