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at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uck… Everybody knows it slip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uck… Sometimes it is now or nev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verybody knows it slips away aw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e'd rather compromise instead of fight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ather acquiesce instead of cry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elay and wai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t's suddenly too lat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issed the boat we're stranded, strand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 alway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ater it may be cold when the sunlight's so br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ove… Everybody knows it go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ove… Everybody knows it’s painfu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verybody knows it flows away aw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e're drifting with the tide instead of runn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Drifting with the tide instead of flying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tide's gone ou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e're eaten up with doub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issed the boat, we're stranded, strand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 alway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ater it may be cold when the sunlight's so br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 alway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ater it may be cold when the sunlight's so br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 alway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ater it may be cold when the sunlight's so brigh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"Later" may not come and we know it alway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ecorded in January, 2014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3:00Z</dcterms:created>
  <dc:creator/>
  <dc:description/>
  <cp:keywords/>
  <dc:language>en-US</dc:language>
  <cp:lastModifiedBy>skir</cp:lastModifiedBy>
  <dcterms:modified xsi:type="dcterms:W3CDTF">2018-02-10T08:23:00Z</dcterms:modified>
  <cp:revision>2</cp:revision>
  <dc:subject/>
  <dc:title/>
</cp:coreProperties>
</file>